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POLITECHNIKA WROCŁAWSKA</w:t>
        <w:tab/>
        <w:tab/>
        <w:tab/>
        <w:tab/>
        <w:t xml:space="preserve">       </w:t>
        <w:tab/>
        <w:tab/>
        <w:t xml:space="preserve">   06.06.97</w:t>
      </w:r>
    </w:p>
    <w:p>
      <w:pPr>
        <w:pStyle w:val="Normal"/>
        <w:rPr>
          <w:sz w:val="28"/>
        </w:rPr>
      </w:pPr>
      <w:r>
        <w:rPr>
          <w:sz w:val="28"/>
        </w:rPr>
        <w:t>WYDZIAŁ ELEKTRONI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UKŁADY ELEKTRONICZNE</w:t>
      </w:r>
    </w:p>
    <w:p>
      <w:pPr>
        <w:pStyle w:val="Normal"/>
        <w:jc w:val="center"/>
        <w:rPr>
          <w:sz w:val="28"/>
        </w:rPr>
      </w:pPr>
      <w:r>
        <w:rPr>
          <w:sz w:val="40"/>
        </w:rPr>
        <w:t>PROJEK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jekt wykonał :</w:t>
        <w:tab/>
        <w:tab/>
        <w:tab/>
        <w:tab/>
        <w:tab/>
        <w:tab/>
        <w:tab/>
        <w:t xml:space="preserve">     Termin zajęć :</w:t>
      </w:r>
    </w:p>
    <w:p>
      <w:pPr>
        <w:pStyle w:val="Normal"/>
        <w:rPr>
          <w:sz w:val="28"/>
        </w:rPr>
      </w:pPr>
      <w:r>
        <w:rPr>
          <w:sz w:val="28"/>
        </w:rPr>
        <w:t xml:space="preserve">Aleksander Kwarciński               </w:t>
        <w:tab/>
        <w:tab/>
        <w:tab/>
        <w:t xml:space="preserve">               piątek parzysty 9.0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Temat projektu 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Analiza dwustopniowego wzmacniacza ze sprzężeniem zwrotnym 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1. Zadany schemat ideowy wzmacniacz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44160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>Rys . 1 Schemat nr 4c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Dane do schematu nr 4c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lang w:val="de-DE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de-DE"/>
        </w:rPr>
        <w:t>F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de-DE"/>
        </w:rPr>
        <w:tab/>
        <w:tab/>
        <w:t>T1 - BC 109C</w:t>
      </w:r>
    </w:p>
    <w:p>
      <w:pPr>
        <w:pStyle w:val="Normal"/>
        <w:rPr>
          <w:sz w:val="28"/>
          <w:lang w:val="de-DE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de-DE"/>
        </w:rPr>
        <w:t xml:space="preserve"> </w:t>
      </w:r>
      <w:r>
        <w:rPr>
          <w:sz w:val="28"/>
          <w:lang w:val="de-DE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de-DE"/>
        </w:rPr>
        <w:t>F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lang w:val="de-DE"/>
        </w:rPr>
        <w:tab/>
        <w:tab/>
      </w:r>
      <w:r>
        <w:rPr>
          <w:sz w:val="24"/>
          <w:lang w:val="de-DE"/>
        </w:rPr>
        <w:t>T2 - BC 157</w:t>
      </w:r>
    </w:p>
    <w:p>
      <w:pPr>
        <w:pStyle w:val="Normal"/>
        <w:rPr>
          <w:sz w:val="28"/>
          <w:lang w:val="de-DE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7k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de-DE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de-DE"/>
        </w:rPr>
        <w:t>F</w:t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lang w:val="de-DE"/>
        </w:rPr>
        <w:t>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lang w:val="de-DE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8"/>
          <w:lang w:val="de-DE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lang w:val="de-DE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de-DE"/>
        </w:rPr>
        <w:t>F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V</m:t>
        </m:r>
      </m:oMath>
      <w:r>
        <w:rPr>
          <w:sz w:val="24"/>
          <w:lang w:val="de-DE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łożenia dotyczące projektu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kuteczne wzmocnienie napięciowe wzmacniacza z zamkniętą pętlą sprzężenia zwrotnego wynosi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 </w:t>
      </w:r>
      <w:r>
        <w:rPr>
          <w:sz w:val="24"/>
        </w:rPr>
        <w:t>[ dB 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rzystając ze wzor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[V/V]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2. Analiza układu wzmacniacza dla prądu stał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. Układ wzmacniacza dla prądu stał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24935" cy="329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2. Zastosowany model tranzystora dla prądu stał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BC 109C ( npn )                  </w:t>
        <w:tab/>
        <w:t xml:space="preserve">         BC 157 ( pnp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7261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3. Układ zastępczy wzmacniacza ze wstawionym modelem tranzystora dla prądu stał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420360" cy="4324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4. Dobór punktu pracy i wyznaczenie brakujących wartości element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ane katalogowe potrzebne do obliczeń ( odczytane z charakterystyk dołączonych do projektu 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dla tranzystora BC 109C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V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</m:oMath>
      <w:r>
        <w:rPr>
          <w:sz w:val="24"/>
        </w:rPr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dla tranzystora BC 157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3V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  <w:r>
        <w:rPr>
          <w:sz w:val="24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Przyjęte zostały wartości rezystorów ( tak aby przy analizie układu dla częstotliwości średnich wzmocnienie miało żądaną wartość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[V/V] )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sz w:val="24"/>
        </w:rPr>
        <w:t>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0</m:t>
        </m:r>
      </m:oMath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yznaczenie napięć i prądów w poszczególnych gałęziach na podstawie praw Kirchoffa i Ohma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1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=  731,7 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2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= 6,154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</w:rPr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bela nr 1 ( wyniki obliczeń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2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14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63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22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1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</m:oMath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4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3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,87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99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1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b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</m:oMath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>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prawdzenie czy wybrany punkt pracy wzmacniacza nie przekroczy parametrów granicznych dla tranzystor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>dla tranzystora BC 109C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685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105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ksymalna moc wydzielona w tranzystorz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6mW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dla tranzystora BC 157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,314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,684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3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ksymalna moc wydzielona w tranzystorz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mW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Napięci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</w:rPr>
        <w:t xml:space="preserve"> na obu tranzystorach jest w przybliżeniu rów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co pozwoli wzmacniać sygnały o dużej amplitudzi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Analiza układu wzmacniacza dla częstotliwości średn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1. Układu wzmacniacza dla częstotliwości średn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53610" cy="2190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2. Zastosowany model tranzystora dla częstotliwości średn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BC 109C ( npn )                      </w:t>
        <w:tab/>
        <w:t xml:space="preserve">               BC 157 ( pnp )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629910" cy="167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3. Układ zastępczy wzmacniacza ze wstawionym modelem tranzystora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60085" cy="2627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ane katalogowe potrzebne do obliczeń ( odczytane z charakterystyk dołączonych do projektu 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dla tranzystora BC 109C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,48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 xml:space="preserve">dla tranzystora BC 157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1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,63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Na wejście wzmacniacza zostało podane napięcie z generatora o wart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V</m:t>
        </m:r>
      </m:oMath>
    </w:p>
    <w:p>
      <w:pPr>
        <w:pStyle w:val="Normal"/>
        <w:rPr>
          <w:sz w:val="24"/>
        </w:rPr>
      </w:pPr>
      <w:r>
        <w:rPr>
          <w:sz w:val="24"/>
        </w:rPr>
        <w:t>lub jeżeli skorzystamy z twierdzenia Nortona i zamienimy źródło napięciowe na prądow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mA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4. Wyznaczenie wzmocnienia układu ze sprzężeniem metodą napięć węzłow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rPr>
          <w:sz w:val="24"/>
        </w:rPr>
      </w:pPr>
      <w:r>
        <w:rPr>
          <w:sz w:val="24"/>
        </w:rPr>
        <w:t>Wyznaczone wartości napięć na poszczególnych węzł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V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312V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248V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048V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znaczona wartość skutecznego wzmocnienia napięciowego wynos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48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. Wyznaczenie wzmocnienia a także innych ważnych parametrów metodą przybliżon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chemat układu przekształconego na podstawie twierdzenia Thevenina i Miller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56275" cy="1513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</w:rPr>
        <w:tab/>
      </w:r>
      <w:bookmarkStart w:id="0" w:name="DDE_LINK3"/>
      <w:bookmarkStart w:id="1" w:name="DDE_LINK2"/>
      <w:bookmarkStart w:id="2" w:name="DDE_LINK1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0"/>
      <w:bookmarkEnd w:id="1"/>
      <w:bookmarkEnd w:id="2"/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ab/>
      </w:r>
      <w:bookmarkStart w:id="3" w:name="DDE_LINK4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)</m:t>
        </m:r>
      </m:oMath>
      <w:bookmarkEnd w:id="3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5.1. Wyznaczenie wzmocnienia układu bez pętli sprzężenia zwrotnego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8"/>
        </w:rPr>
        <w:tab/>
        <w:t xml:space="preserve">  </w:t>
      </w:r>
      <w:r>
        <w:rPr>
          <w:sz w:val="24"/>
        </w:rPr>
        <w:t xml:space="preserve">czyli     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</w:rPr>
      </w:pPr>
      <w:r>
        <w:rPr>
          <w:sz w:val="24"/>
        </w:rPr>
        <w:tab/>
        <w:t>Po podstawieniu danych wzmocnienie skuteczne układu bez pętli sprzężenia zwrotnego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,362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,36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5.2. Wyznaczenie stosunku zwrotnego 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V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8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</w:rPr>
      </w:pPr>
      <w:r>
        <w:rPr>
          <w:sz w:val="24"/>
        </w:rPr>
        <w:t>Po podstawieniu danych stosunek zwrotny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,06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,0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.3. Wyznaczenie wzmocnienia układu z pętlą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28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.4 Wyznaczenie rezystancji wejściowej wzmacniacza bez pętli sprzężenia                                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,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.5. Wyznaczenie rezystancji wejściowej wzmacniacza z pętlą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Korzystamy ze wzoru Blackm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waga : ( 0 alb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</w:rPr>
        <w:t xml:space="preserve"> oznacza zwarcie lub rozwarcie idealnego źródł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</w:rPr>
        <w:t xml:space="preserve"> albo zwarcie lub odłączenie obciążeni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)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¥</m:t>
              </m:r>
            </m:lim>
          </m:limLow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</w:rPr>
        <w:tab/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podstawieniu dany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V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2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4"/>
        </w:rPr>
        <w:t>Zgodnie z oczekiwaniami rezystancja wejściowa układu z pętlą sprzężenia zwrotnego jest dużo niższa od wartości rezystancji wejściowej bez sprzężenia , gdyż jest to sprzężenie prądowo - równoległe .</w:t>
      </w:r>
    </w:p>
    <w:p>
      <w:pPr>
        <w:pStyle w:val="Normal"/>
        <w:rPr>
          <w:sz w:val="28"/>
        </w:rPr>
      </w:pPr>
      <w:r>
        <w:rPr>
          <w:sz w:val="28"/>
        </w:rPr>
        <w:t>3.5.6. Wyznaczenie rezystancji wyjściowej wzmacniacza bez pętli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.7. Wyznaczenie rezystancji wyjściowej wzmacniacza z pętlą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Korzystamy ze wzoru Blackm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waga : ( 0 alb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</w:rPr>
        <w:t xml:space="preserve"> oznacza zwarcie lub rozwarcie idealnego źródł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</w:rPr>
        <w:t xml:space="preserve"> albo zwarcie lub odłączenie obciążeni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)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,17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4"/>
        </w:rPr>
        <w:t>Zgodnie z oczekiwaniami rezystancja wyjściowa układu z pętlą sprzężenia zwrotnego jest dużo większa od wartości rezystancji wyjściowej bez sprzężenia , gdyż jest to sprzężenie prądowo - równoległe 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Analiza układu wzmacniacza dla częstotliwości wysoki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1. Zastosowany model tranzystora dla częstotliwości wysok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BC 109C ( npn )</w:t>
        <w:tab/>
        <w:tab/>
        <w:t xml:space="preserve">          </w:t>
        <w:tab/>
        <w:t xml:space="preserve">     BC 157 ( pnp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58180" cy="1058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9</w:t>
      </w:r>
    </w:p>
    <w:p>
      <w:pPr>
        <w:pStyle w:val="Normal"/>
        <w:rPr>
          <w:sz w:val="28"/>
        </w:rPr>
      </w:pPr>
      <w:r>
        <w:rPr>
          <w:sz w:val="28"/>
        </w:rPr>
        <w:t>4.2. Układ wzmacniacza dla częstotliwości wysok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53735" cy="2074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3. Układ przekształcony na podstawie twierdzenia Thevenina i Mille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Uwaga: Pojemnośc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</w:rPr>
        <w:t xml:space="preserve"> w obu tranzystorach została pominięta ze względu na małą wartość . Spowoduje to znaczne uproszczenie analizy wzmacniacza 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58180" cy="1682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Dane katalogowe potrzebne do obliczeń ( odczytane z charakterystyk dołączonych do </w:t>
      </w:r>
    </w:p>
    <w:p>
      <w:pPr>
        <w:pStyle w:val="Normal"/>
        <w:rPr>
          <w:sz w:val="24"/>
        </w:rPr>
      </w:pPr>
      <w:r>
        <w:rPr>
          <w:sz w:val="24"/>
        </w:rPr>
        <w:t>projektu  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dla tranzystora BC 109C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pF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7pF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65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dla tranzystora BC 157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99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4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4.4 Obliczenie częstotliwości granicznej poszczególnych stopni wzmacniacza bez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4.1. Obliczenia dla drugiego stopni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ab/>
        <w:t xml:space="preserve">Obliczenie stosunku zwrotnego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</w:rPr>
        <w:t xml:space="preserve"> dla sprzężenia lokalnego w celu określenia jego wpływu  na częstotliwość graniczną . </w:t>
      </w:r>
    </w:p>
    <w:p>
      <w:pPr>
        <w:pStyle w:val="Normal"/>
        <w:rPr/>
      </w:pPr>
      <w:r>
        <w:rPr>
          <w:sz w:val="24"/>
        </w:rPr>
        <w:tab/>
        <w:t xml:space="preserve">Istnieje zależność według której pasmo przenoszenia układu ze sprzężeniem zwrotnym zostanie poszerzone tyle razy ile wynosi wartość różnicy zwrotnej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</w:rPr>
        <w:t xml:space="preserve"> dla tego sprzężenia .</w:t>
      </w:r>
    </w:p>
    <w:p>
      <w:pPr>
        <w:pStyle w:val="Normal"/>
        <w:rPr/>
      </w:pPr>
      <w:r>
        <w:rPr>
          <w:sz w:val="24"/>
        </w:rPr>
        <w:tab/>
        <w:t xml:space="preserve">Obliczenie stosunku zwrotneg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</w:rPr>
        <w:t xml:space="preserve"> dla sprzężenia lokalnego zostanie wykonane dla częstotliwości średnich ponieważ element sprzęgający jest elementem czysto rezystancyjnym i jego rezystancja nie zależy od częstotliwości , wobec tego w układzie zostaną pominięte kondensator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st to sprzężenie lokalne prądowo - szeregow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 xml:space="preserve">Schemat układu zastępczego z rozwartą pętlą lokalnego sprzężenia zwrotnego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63260" cy="182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12</w:t>
      </w:r>
    </w:p>
    <w:p>
      <w:pPr>
        <w:pStyle w:val="Normal"/>
        <w:rPr/>
      </w:pPr>
      <w:r>
        <w:rPr>
          <w:sz w:val="24"/>
        </w:rPr>
        <w:t xml:space="preserve">Stosunek zwrotn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</w:rPr>
        <w:t xml:space="preserve"> lub różnicę zwrotn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</w:rPr>
        <w:t xml:space="preserve"> można wyznaczyć ze wzor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ab/>
      </w:r>
      <w:bookmarkStart w:id="4" w:name="DDE_LINK9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4"/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5" w:name="DDE_LINK5"/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  <w:bookmarkEnd w:id="5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f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podstawieniu danych liczbow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9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3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chemat układ zastępczego z rozwartą pętlą lokalnego sprzężenia zwrotnego do obliczenia częstotliwości granicznej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63260" cy="182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6" w:name="DDE_LINK6"/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den>
              </m:f>
            </m:e>
          </m:d>
        </m:oMath>
      </m:oMathPara>
      <w:bookmarkEnd w:id="6"/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ab/>
      </w:r>
      <w:bookmarkStart w:id="7" w:name="DDE_LINK12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7"/>
      <w:r>
        <w:rPr>
          <w:sz w:val="24"/>
        </w:rPr>
        <w:tab/>
        <w:tab/>
      </w:r>
      <w:bookmarkStart w:id="8" w:name="DDE_LINK13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8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graniczna zostanie wyznaczona z transmitancji układ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b2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9" w:name="DDE_LINK14"/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</m:den>
          </m:f>
        </m:oMath>
      </m:oMathPara>
      <w:bookmarkEnd w:id="9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10" w:name="DDE_LINK15"/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</m:oMath>
      </m:oMathPara>
      <w:bookmarkEnd w:id="10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607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uwzględnieniu lokalnego sprzężenia zwrotnego częstotliwość graniczna wyno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4541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4.4.2. Obliczenia dla pierwszego stop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chemat fragmentu układu wzmacniacza ( pierwszy stopień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056" w:dyaOrig="35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2.8pt;height:179.75pt" filled="f" o:ole="">
            <v:imagedata r:id="rId16" o:title=""/>
          </v:shape>
          <o:OLEObject Type="Embed" ProgID="" ShapeID="ole_rId15" DrawAspect="Content" ObjectID="_791567904" r:id="rId15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11" w:name="DDE_LINK11"/>
      <w:bookmarkStart w:id="12" w:name="DDE_LINK10"/>
      <w:bookmarkStart w:id="13" w:name="DDE_LINK7"/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</m:e>
          </m:d>
        </m:oMath>
      </m:oMathPara>
      <w:bookmarkEnd w:id="11"/>
      <w:bookmarkEnd w:id="12"/>
      <w:bookmarkEnd w:id="13"/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graniczna zostanie wyznaczona z transmitancji układ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14" w:name="DDE_LINK16"/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  <w:bookmarkEnd w:id="14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1</m:t>
                          </m:r>
                        </m:sub>
                      </m:sSub>
                    </m:e>
                  </m:d>
                </m:den>
              </m:f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bookmarkStart w:id="15" w:name="DDE_LINK8"/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  <w:bookmarkEnd w:id="15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4.4.3. Określenie wartości biegunów na podstawie obliczonych częstotliwości  graniczny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Stopień 2 :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41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,54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rad/s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Stopień 1 :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30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/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liczamy głębokość globalnego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czyli biegu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jest bliżej środka układu współrzędnych , zate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26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Mając wartości biegunów układu ze sprzężeniem i bez  można sporządzić charakterystykę amplitudową i fazową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sub>
        </m:sSub>
      </m:oMath>
      <w:r>
        <w:rPr/>
        <w:t xml:space="preserve"> </w:t>
      </w:r>
      <w:r>
        <w:rPr>
          <w:sz w:val="24"/>
        </w:rPr>
        <w:t>zostało wyznaczone wcześniej dla średnich częstotliwości i wynosi 184,362 [ V/ V ]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</m:oMath>
      <w:r>
        <w:rPr/>
        <w:t xml:space="preserve"> </w:t>
      </w:r>
      <w:r>
        <w:rPr>
          <w:sz w:val="24"/>
        </w:rPr>
        <w:t>zostało wyznaczone wcześniej dla średnich częstotliwości i wynosi 4,048 [ V/ V ]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nalizując charakterystykę amplitudową można stwierdzić , że w układzie ze sprzężeniem ulega znacznemu poszerzeniu pasmo przenoszenia ale występuje niepożądany efekt tzw. „ podbicie ” . Aby zlikwidować niepożądany efekt można posłużyć się metodą </w:t>
      </w:r>
    </w:p>
    <w:p>
      <w:pPr>
        <w:pStyle w:val="Normal"/>
        <w:rPr>
          <w:sz w:val="24"/>
        </w:rPr>
      </w:pPr>
      <w:r>
        <w:rPr>
          <w:sz w:val="24"/>
        </w:rPr>
        <w:t>tzw. „ psucia ” gorszego stopnia wzmacniacza . W tym wypadku metodę tą zastosujemy do drugiego stopnia wzmacniacza ponieważ posiada on niższą częstotliwość graniczną w stosunku do pierwszego stopnia .</w:t>
      </w:r>
    </w:p>
    <w:p>
      <w:pPr>
        <w:pStyle w:val="Normal"/>
        <w:rPr/>
      </w:pPr>
      <w:r>
        <w:rPr>
          <w:sz w:val="24"/>
        </w:rPr>
        <w:tab/>
        <w:t xml:space="preserve"> Drugi stopień wzmacniacza będziemy „ psuć ” poprzez dołączenie do układu kondensa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pomiędzy bazę a kolektor tranzystora T2 ( wprowadzamy uproszczenie polegające na tym , że pojemność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 dodaje się do pojemnośc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c2</m:t>
            </m:r>
          </m:sub>
        </m:sSub>
      </m:oMath>
      <w:r>
        <w:rPr>
          <w:sz w:val="24"/>
        </w:rPr>
        <w:t xml:space="preserve"> gdyż nie uwzględniamy faktu istnienia rezystancji rozproszonej baz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b2</m:t>
            </m:r>
          </m:sub>
        </m:sSub>
      </m:oMath>
      <w:r>
        <w:rPr>
          <w:sz w:val="24"/>
        </w:rPr>
        <w:t xml:space="preserve"> tranzystora T2 ) , co znacznie zmniejszy wartość częstotliwości granicznej . </w:t>
      </w:r>
    </w:p>
    <w:p>
      <w:pPr>
        <w:pStyle w:val="Normal"/>
        <w:jc w:val="center"/>
        <w:rPr/>
      </w:pPr>
      <w:r>
        <w:rPr>
          <w:sz w:val="24"/>
        </w:rPr>
        <w:tab/>
        <w:t>Dla różnych dobranych wartości dołączanego kondensatora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 została wyznaczona częstotliwość graniczna drugieg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</m:oMath>
      <w:r>
        <w:rPr>
          <w:sz w:val="24"/>
        </w:rPr>
        <w:t xml:space="preserve"> stopnia i wartość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</m:oMath>
      <w:r>
        <w:rPr>
          <w:sz w:val="24"/>
        </w:rPr>
        <w:t>i  n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bela nr 2 ( wyniki obliczeń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387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843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oMath>
            </m:oMathPara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2</m:t>
                    </m:r>
                  </m:sub>
                </m:sSub>
              </m:oMath>
            </m:oMathPara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F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Hz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5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ab/>
        <w:t xml:space="preserve">Analizując sporządzoną znormalizowaną charakterystykę modułu transmitancji dla różnych współczynników Q można zaobserwować , że maksymalnie płaska charakterystyka występuje dla Q = 0,7 czyli dla dodatkowego kondensa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>o wartości 372,5 pF.</w:t>
      </w:r>
    </w:p>
    <w:p>
      <w:pPr>
        <w:pStyle w:val="Normal"/>
        <w:rPr>
          <w:sz w:val="24"/>
        </w:rPr>
      </w:pPr>
      <w:r>
        <w:rPr>
          <w:sz w:val="24"/>
        </w:rPr>
        <w:tab/>
        <w:t>Wszystkie charakterystyki o których była mowa zostały dołączone do projekt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Wykonał : Aleksander Kwarciń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oleObject" Target="embeddings/oleObject1.bin"/><Relationship Id="rId16" Type="http://schemas.openxmlformats.org/officeDocument/2006/relationships/image" Target="media/image14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3:53:00Z</dcterms:created>
  <dc:creator>Aleksander Kwarciński</dc:creator>
  <dc:description/>
  <dc:language>en-US</dc:language>
  <cp:lastModifiedBy>Andrzej Karas</cp:lastModifiedBy>
  <dcterms:modified xsi:type="dcterms:W3CDTF">2000-07-16T13:53:00Z</dcterms:modified>
  <cp:revision>2</cp:revision>
  <dc:subject/>
  <dc:title>POLITECHNIKA WROCŁAWSKA				       		   30.05.97</dc:title>
</cp:coreProperties>
</file>